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20 июня 2012 г.                                                            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тмене решения Совета сельского поселения «Размахнинское» № 13 от 26.01.2012 года «Об установлении  тарифов на услуги по вывозу твердых бытовых отходов, оказываемые МУП «ЖКХ «Ингода»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На  основании протеста Шилкинской межрайонной прокуратуры  № 07-21-2012 от 21.05.2012 года на решение Совета сельского поселения «Размахнинское» № 13 от 26.01.2012 года «Об установлении  тарифов на услуги по вывозу твердых бытовых отходов, оказываемые МУП «ЖКХ «Ингода», в соответствии с Федеральным законом № 210-ФЗ «Об основах регулирования тарифов организаций коммунального комплекса», ст.9 Устава сельского поселения «Размахнинское»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менить решение № 13 от 26.01.2012 года «Об установлении  тарифов на услуги по вывозу твердых бытовых отходов, оказываемые МУП «ЖКХ «Ингода»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«Размахнинское»                                                      Ю.Т.Дацие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20:00Z</dcterms:created>
  <dc:creator>Пользователь</dc:creator>
  <dc:description/>
  <cp:keywords/>
  <dc:language>en-US</dc:language>
  <cp:lastModifiedBy>Admin</cp:lastModifiedBy>
  <dcterms:modified xsi:type="dcterms:W3CDTF">2014-04-22T05:20:00Z</dcterms:modified>
  <cp:revision>2</cp:revision>
  <dc:subject/>
  <dc:title/>
</cp:coreProperties>
</file>